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/2016 учебный год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класс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ый балл - 60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на выполнение заданий – 240 мин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кройте роль образов иностранцев в русской литературе. Аргументируйте свой ответ на примере 2 – 3 произведений русской литературы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анализируйте стихотворение Всеволода Александровича Рождественского «Памятник юноше Пушкину…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пахнув сюртук свой, на рассве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н вдыхал все запахи зем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д ним играли наши дет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пы торжествующе цве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абочки весенние порха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д его курчавой голов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ветлая задумчивость печа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Шла к нему, и был он как жив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таким с собою унесли 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хранили в фронтовой семь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аз нам родной, неповторимый,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Юношу на бронзовой скамь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когда в дыму врага, в нево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дыхался мирный городо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и один боец без тайной бо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помнить об оставшемся не мо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де теперь он? Что в плену с ним сталось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жет быть, распилен на куски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везен?.. И не глухая жалость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лоба нам сжимала кула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бил час наш. Мы пришли с боя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мял врага неудержимый ва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арке нас, где бушевало плам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третил опустевший пьедеста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 легенд светлей иные был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вно клад бесценный в глубь земл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уки друга памятник зары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от поруганья сберег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копали бережно, не скор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олько грудь вздымалась горяч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он! Под лопатою сапе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казалось смуглое плеч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лова с веселыми кудря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ветлый лоб – и по сердцам людски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вно солнце, пробежало плам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ушкин встал – и жив и невредим.</w:t>
      </w:r>
    </w:p>
    <w:p>
      <w:pPr>
        <w:pStyle w:val="Normal"/>
        <w:shd w:fill="FFFFFF" w:val="clear"/>
        <w:spacing w:lineRule="auto" w:line="240" w:before="0" w:after="0"/>
        <w:ind w:left="2268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firstLine="19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ишите статью для словаря юного литературоведа на тему «Поэма». Приведите 2 – 3 примера из произведений русской литературы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04:00Z</dcterms:created>
  <dc:creator>роц</dc:creator>
  <dc:description/>
  <cp:keywords/>
  <dc:language>en-US</dc:language>
  <cp:lastModifiedBy>Фания</cp:lastModifiedBy>
  <cp:lastPrinted>2015-11-10T15:42:00Z</cp:lastPrinted>
  <dcterms:modified xsi:type="dcterms:W3CDTF">2015-11-10T12:43:00Z</dcterms:modified>
  <cp:revision>3</cp:revision>
  <dc:subject/>
  <dc:title/>
</cp:coreProperties>
</file>